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>Literature Focus Unit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ssignment Guide</w:t>
      </w:r>
    </w:p>
    <w:p>
      <w:pPr>
        <w:pStyle w:val="Normal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achers develop Literature Focus Units (LFUs) featuring popular, award-winning, and/or relevant pieces of fiction, non-fiction, or books of poetry in order to deeply and creatively engage students in learning. Some LFUs are centered on a single book, while others take the form of an “author study” or “genre study”, focusing on multiple books.</w:t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For this assignment, your group will design an LFU that focuses on one novel. Further, your group will integrate all of the language arts, and auxiliary texts in a cohesive unit that addresses multiple </w:t>
      </w:r>
      <w:r>
        <w:rPr>
          <w:rFonts w:cs="Century Gothic" w:ascii="Century Gothic" w:hAnsi="Century Gothic"/>
          <w:i/>
          <w:sz w:val="22"/>
        </w:rPr>
        <w:t>Common Core State Standards for English/Language Arts</w:t>
      </w:r>
      <w:r>
        <w:rPr>
          <w:rFonts w:cs="Century Gothic" w:ascii="Century Gothic" w:hAnsi="Century Gothic"/>
          <w:sz w:val="22"/>
        </w:rPr>
        <w:t xml:space="preserve"> for a specific grade level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ovels will include: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 xml:space="preserve">Out of the Dust </w:t>
      </w:r>
      <w:r>
        <w:rPr>
          <w:rFonts w:cs="Century Gothic" w:ascii="Century Gothic" w:hAnsi="Century Gothic"/>
          <w:sz w:val="22"/>
        </w:rPr>
        <w:t>by Karen Hesse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 xml:space="preserve">Seedfolks </w:t>
      </w:r>
      <w:r>
        <w:rPr>
          <w:rFonts w:cs="Century Gothic" w:ascii="Century Gothic" w:hAnsi="Century Gothic"/>
          <w:sz w:val="22"/>
        </w:rPr>
        <w:t>by Paul Fleishman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 xml:space="preserve">Charlotte’s Web </w:t>
      </w:r>
      <w:r>
        <w:rPr>
          <w:rFonts w:cs="Century Gothic" w:ascii="Century Gothic" w:hAnsi="Century Gothic"/>
          <w:sz w:val="22"/>
        </w:rPr>
        <w:t>by E.B. White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 xml:space="preserve">Flush </w:t>
      </w:r>
      <w:r>
        <w:rPr>
          <w:rFonts w:cs="Century Gothic" w:ascii="Century Gothic" w:hAnsi="Century Gothic"/>
          <w:sz w:val="22"/>
        </w:rPr>
        <w:t>by Carl Hiass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i/>
          <w:sz w:val="22"/>
        </w:rPr>
        <w:t>My Side of the Mountain</w:t>
      </w:r>
      <w:r>
        <w:rPr>
          <w:rFonts w:cs="Century Gothic" w:ascii="Century Gothic" w:hAnsi="Century Gothic"/>
          <w:sz w:val="22"/>
        </w:rPr>
        <w:t xml:space="preserve"> by Jean Craighead George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 xml:space="preserve">The LFU assignment will be comprised of two components: </w:t>
      </w:r>
      <w:r>
        <w:rPr>
          <w:rFonts w:cs="Century Gothic" w:ascii="Century Gothic" w:hAnsi="Century Gothic"/>
          <w:i/>
          <w:sz w:val="22"/>
        </w:rPr>
        <w:t>unit spreadsheet</w:t>
      </w:r>
      <w:r>
        <w:rPr>
          <w:rFonts w:cs="Century Gothic" w:ascii="Century Gothic" w:hAnsi="Century Gothic"/>
          <w:sz w:val="22"/>
        </w:rPr>
        <w:t xml:space="preserve"> and </w:t>
      </w:r>
      <w:r>
        <w:rPr>
          <w:rFonts w:cs="Century Gothic" w:ascii="Century Gothic" w:hAnsi="Century Gothic"/>
          <w:i/>
          <w:sz w:val="22"/>
        </w:rPr>
        <w:t>in-class PowerPoint presentation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i/>
          <w:sz w:val="22"/>
        </w:rPr>
        <w:t>Unit Spreadsheet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n Excel spreadsheet will be created to serve as the unit overview. Each page should represent each week of the unit and should include the following information, when applicable: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earning events (activities) for all language arts with time estimate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2"/>
        </w:rPr>
        <w:t>Text (chapters or sections) read with accompanying concepts and questions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Text set 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tle</w:t>
        <w:tab/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Author (Last, First) 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Illustrator (Last, First)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ublication date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ext Mode (book, film, website, song, video game, blog, TV show, children’s author websites, magazines, trading cards, podcast, etc.)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Grade/age level (What grade/age range would this text be appropriate for?)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</w:rPr>
        <w:t>Selected Purpose (How might a teacher use this book with a student or a class? For example is it conducive to teaching author craft, punctuation, critical analysis, prediction, inferencing, etc.)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</w:rPr>
        <w:t>Short description of the text (</w:t>
      </w:r>
      <w:r>
        <w:rPr>
          <w:rFonts w:cs="Arial" w:ascii="Century Gothic" w:hAnsi="Century Gothic"/>
          <w:i/>
          <w:sz w:val="22"/>
        </w:rPr>
        <w:t>The animals on the farm discover a typewriter and write notes to the farmer</w:t>
      </w:r>
      <w:r>
        <w:rPr>
          <w:rFonts w:cs="Arial" w:ascii="Century Gothic" w:hAnsi="Century Gothic"/>
          <w:sz w:val="22"/>
        </w:rPr>
        <w:t>)</w:t>
      </w:r>
    </w:p>
    <w:p>
      <w:pPr>
        <w:pStyle w:val="Normal"/>
        <w:numPr>
          <w:ilvl w:val="1"/>
          <w:numId w:val="2"/>
        </w:numPr>
        <w:ind w:left="2160" w:hanging="360"/>
        <w:jc w:val="both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</w:rPr>
        <w:t>Illustrations (Describe connections to text, visual elements, etc., charts and graphs, photographs, watercolor)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 list of Skill-based Language Arts mini-lessons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 list of writing process and craft lessons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earning standards addressed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How Differentiated Instruction will be utilized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How/when learning will be assessed</w:t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i/>
          <w:sz w:val="22"/>
        </w:rPr>
        <w:t>Presentation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You will share your work with your colleagues via an in-class PowerPoint presentation. Your presentation should:</w:t>
      </w:r>
    </w:p>
    <w:p>
      <w:pPr>
        <w:pStyle w:val="ListParagraph"/>
        <w:numPr>
          <w:ilvl w:val="0"/>
          <w:numId w:val="3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e polished and professional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2"/>
        </w:rPr>
        <w:t>Span 8-1-0 minutes in length</w:t>
      </w:r>
    </w:p>
    <w:p>
      <w:pPr>
        <w:pStyle w:val="ListParagraph"/>
        <w:numPr>
          <w:ilvl w:val="0"/>
          <w:numId w:val="3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reatively &amp; coherently summarize your group novel, unit, and rational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</w:rPr>
      <w:t>C&amp;I 264, Spring 2013, Karrak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25:00Z</dcterms:created>
  <dc:creator>Administrator</dc:creator>
  <dc:description/>
  <cp:keywords/>
  <dc:language>en-US</dc:language>
  <cp:lastModifiedBy>dana karraker</cp:lastModifiedBy>
  <cp:lastPrinted>2011-08-31T11:22:00Z</cp:lastPrinted>
  <dcterms:modified xsi:type="dcterms:W3CDTF">2013-01-24T07:26:00Z</dcterms:modified>
  <cp:revision>5</cp:revision>
  <dc:subject/>
  <dc:title>Literature Focus Unit</dc:title>
</cp:coreProperties>
</file>